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1714458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142904910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894904914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86616953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1904776362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1627937929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